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Соотношение различных форматов обозначения остроты зрения вблизи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640"/>
        <w:gridCol w:w="2280"/>
        <w:gridCol w:w="2472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дународные единицы остроты зр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дународные единицы остроты зрения (запись Снеллен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трическая запись, 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ип печатной продукции, где используется такой размер шрифта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6.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2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ный текст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6.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ы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книги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ый шрифт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ные подзаголовки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62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ные заголовки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а 1.27 см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а 2.54 см</w:t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Составлено Р. Джозе, Р. Бриллиант(Центр реабилитации зрения Вильяма Фейнблума) и Г. Ватсон (Пенсильванский колледж)</w:t>
      </w:r>
      <w:r>
        <w:rPr>
          <w:rStyle w:val="FootnoteCharacters"/>
          <w:rStyle w:val="FootnoteAnchor"/>
        </w:rPr>
        <w:footnoteReference w:id="2"/>
      </w:r>
      <w:r>
        <w:rPr/>
        <w:t>/</w:t>
      </w:r>
    </w:p>
    <w:p>
      <w:pPr>
        <w:pStyle w:val="Normal"/>
        <w:ind w:firstLine="709"/>
        <w:jc w:val="both"/>
        <w:rPr/>
      </w:pPr>
      <w:r>
        <w:rPr/>
        <w:t>Цитируется п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Р.Т. Джозе Понимание слабовидения, Нью-Йорк, Американская федерация для слепых, 1983 (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Jose</w:t>
      </w:r>
      <w:r>
        <w:rPr/>
        <w:t xml:space="preserve"> </w:t>
      </w:r>
      <w:r>
        <w:rPr>
          <w:lang w:val="en-US"/>
        </w:rPr>
        <w:t>Understanding</w:t>
      </w:r>
      <w:r>
        <w:rPr/>
        <w:t xml:space="preserve"> </w:t>
      </w:r>
      <w:r>
        <w:rPr>
          <w:lang w:val="en-US"/>
        </w:rPr>
        <w:t>Low</w:t>
      </w:r>
      <w:r>
        <w:rPr/>
        <w:t xml:space="preserve"> </w:t>
      </w:r>
      <w:r>
        <w:rPr>
          <w:lang w:val="en-US"/>
        </w:rPr>
        <w:t>Vision</w:t>
      </w:r>
      <w:r>
        <w:rPr/>
        <w:t xml:space="preserve">,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Federation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lind</w:t>
      </w:r>
      <w:r>
        <w:rPr/>
        <w:t>, 1983), с. 96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оригинале запись остроты зрения в нотации Снеллена дана в футах, для удобства русскоговорящего читателя она пересчитана в метрическую систему, а также приведён эквивалент в международных единицах остроты зрения (Е.Ч.)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00:00Z</dcterms:created>
  <dc:creator>thistle</dc:creator>
  <dc:description/>
  <dc:language>en-US</dc:language>
  <cp:lastModifiedBy>TC</cp:lastModifiedBy>
  <dcterms:modified xsi:type="dcterms:W3CDTF">2016-08-15T11:00:00Z</dcterms:modified>
  <cp:revision>2</cp:revision>
  <dc:subject/>
  <dc:title>Соотношение различных форматов обозначения остроты зрения вблизи</dc:title>
</cp:coreProperties>
</file>