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Достоинства и недостатки различных типов оптических приборов для работы вблиз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Ч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имуще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ее поле обзора, чем у ручных лу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смотреть бинокулярно (если преломляющая сила до 12 диоптрий включительно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шне человек в очках не выделяется, выглядит «нормаль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чее расстояние меньше, чем у ручных луп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т встроенного осв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ЧНЫЕ ЛУП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имуще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ьшее рабочее расстояние. чем у оч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троенное 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ньшее поле обзора, чем у оч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дной рукой нужно постоянно держать луп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ужно держать лупу твёрдо, чтобы не дрожала (требуются моторные навыки, устаёт ру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ние лупы воспринимается окружающими как признак нарушения зрения (это может рассматриваться и как достоин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УПЫ НА ПОДСТАВК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имуще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нужно держать лупу твёрдо, чтобы не дрожала (может использовать человек с любыми моторными навыками, не устаёт ру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гут иметь очень сильное встроенное осве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граниченный диапазон рабочих расстояний для людей с нарушенной аккомодацией (при пресбиопии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ние лупы воспринимается окружающими как признак нарушения зрения (это может рассматриваться и как достоин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СКОПЫ ДЛЯ БЛИЗИ (Телемикроскопы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имущест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льшие рабочие расстоя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вмонтированы в оправу, руки остаются свободны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стат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приспособляемы, бинокулярные вмонтированные в оправу телемикроскопы имеют фиксированные рабочие расстоя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носительно тяжёлы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носительно дорог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ние телемикроскопа воспринимается окружающими как признак нарушения зрения (это может рассматриваться и как достоинство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ое количество оптических элементов в конструкции телемикроскопа может уменьшить контраст и освещение, доходящие до глаз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en-US"/>
        </w:rPr>
        <w:t>R. Dister &amp; R. Greer Basic optic and low vision devices, Functional Vision: A Practitioner’s Guide to Evaluations and Intervention, ed. A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Lueck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FB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ress</w:t>
      </w:r>
      <w:r>
        <w:rPr>
          <w:i/>
          <w:sz w:val="22"/>
          <w:szCs w:val="22"/>
        </w:rPr>
        <w:t>, 2004 (Р. Дистер, Р. Грир Базовая оптика и приборы для слабовидения, Функциональное зрение: практическое руководство по обследованию и методам вмешательства, под ред. А.Х. Люек, Нью-Йорк, издательство Американской федерации для слепых, 2004), с. 71 - 72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58:00Z</dcterms:created>
  <dc:creator>thistle</dc:creator>
  <dc:description/>
  <dc:language>en-US</dc:language>
  <cp:lastModifiedBy>TC</cp:lastModifiedBy>
  <dcterms:modified xsi:type="dcterms:W3CDTF">2016-08-15T10:58:00Z</dcterms:modified>
  <cp:revision>2</cp:revision>
  <dc:subject/>
  <dc:title>Достоинства и недостатки различных типов оптических приборов для работы вблизи</dc:title>
</cp:coreProperties>
</file>