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rPr>
        <w:t>Оптические</w:t>
      </w:r>
      <w:r>
        <w:rPr>
          <w:b/>
          <w:lang w:val="en-US"/>
        </w:rPr>
        <w:t xml:space="preserve"> </w:t>
      </w:r>
      <w:r>
        <w:rPr>
          <w:b/>
        </w:rPr>
        <w:t>приборы</w:t>
      </w:r>
    </w:p>
    <w:p>
      <w:pPr>
        <w:pStyle w:val="Normal"/>
        <w:jc w:val="both"/>
        <w:rPr>
          <w:b/>
          <w:b/>
        </w:rPr>
      </w:pPr>
      <w:r>
        <w:rPr>
          <w:b/>
          <w:i/>
          <w:sz w:val="22"/>
          <w:szCs w:val="22"/>
          <w:lang w:val="en-US"/>
        </w:rPr>
        <w:t>R. Dister &amp; R. Greer Basic optic and low vision devices, Functional Vision: A Practitioner’s Guide to Evaluations and Intervention, ed. A</w:t>
      </w:r>
      <w:r>
        <w:rPr>
          <w:b/>
          <w:i/>
          <w:sz w:val="22"/>
          <w:szCs w:val="22"/>
        </w:rPr>
        <w:t>.</w:t>
      </w:r>
      <w:r>
        <w:rPr>
          <w:b/>
          <w:i/>
          <w:sz w:val="22"/>
          <w:szCs w:val="22"/>
          <w:lang w:val="en-US"/>
        </w:rPr>
        <w:t>H</w:t>
      </w:r>
      <w:r>
        <w:rPr>
          <w:b/>
          <w:i/>
          <w:sz w:val="22"/>
          <w:szCs w:val="22"/>
        </w:rPr>
        <w:t xml:space="preserve">. </w:t>
      </w:r>
      <w:r>
        <w:rPr>
          <w:b/>
          <w:i/>
          <w:sz w:val="22"/>
          <w:szCs w:val="22"/>
          <w:lang w:val="en-US"/>
        </w:rPr>
        <w:t>Lueck</w:t>
      </w:r>
      <w:r>
        <w:rPr>
          <w:b/>
          <w:i/>
          <w:sz w:val="22"/>
          <w:szCs w:val="22"/>
        </w:rPr>
        <w:t xml:space="preserve">, </w:t>
      </w:r>
      <w:r>
        <w:rPr>
          <w:b/>
          <w:i/>
          <w:sz w:val="22"/>
          <w:szCs w:val="22"/>
          <w:lang w:val="en-US"/>
        </w:rPr>
        <w:t>N</w:t>
      </w:r>
      <w:r>
        <w:rPr>
          <w:b/>
          <w:i/>
          <w:sz w:val="22"/>
          <w:szCs w:val="22"/>
        </w:rPr>
        <w:t>-</w:t>
      </w:r>
      <w:r>
        <w:rPr>
          <w:b/>
          <w:i/>
          <w:sz w:val="22"/>
          <w:szCs w:val="22"/>
          <w:lang w:val="en-US"/>
        </w:rPr>
        <w:t>Y</w:t>
      </w:r>
      <w:r>
        <w:rPr>
          <w:b/>
          <w:i/>
          <w:sz w:val="22"/>
          <w:szCs w:val="22"/>
        </w:rPr>
        <w:t xml:space="preserve">, </w:t>
      </w:r>
      <w:r>
        <w:rPr>
          <w:b/>
          <w:i/>
          <w:sz w:val="22"/>
          <w:szCs w:val="22"/>
          <w:lang w:val="en-US"/>
        </w:rPr>
        <w:t>AFB</w:t>
      </w:r>
      <w:r>
        <w:rPr>
          <w:b/>
          <w:i/>
          <w:sz w:val="22"/>
          <w:szCs w:val="22"/>
        </w:rPr>
        <w:t xml:space="preserve"> </w:t>
      </w:r>
      <w:r>
        <w:rPr>
          <w:b/>
          <w:i/>
          <w:sz w:val="22"/>
          <w:szCs w:val="22"/>
          <w:lang w:val="en-US"/>
        </w:rPr>
        <w:t>press</w:t>
      </w:r>
      <w:r>
        <w:rPr>
          <w:b/>
          <w:i/>
          <w:sz w:val="22"/>
          <w:szCs w:val="22"/>
        </w:rPr>
        <w:t>, 2004 (Р. Дистер, Р. Грир Базовая оптика и приборы для слабовидения, Функциональное зрение: практическое руководство по обследованию и методам вмешательства, под ред. А.Х. Люек, Нью-Йорк, издательство Американской федерации для слепых, 2004), фрагменты</w:t>
      </w:r>
    </w:p>
    <w:p>
      <w:pPr>
        <w:pStyle w:val="Normal"/>
        <w:jc w:val="both"/>
        <w:rPr>
          <w:b/>
          <w:b/>
        </w:rPr>
      </w:pPr>
      <w:r>
        <w:rPr>
          <w:b/>
        </w:rPr>
      </w:r>
    </w:p>
    <w:p>
      <w:pPr>
        <w:pStyle w:val="Normal"/>
        <w:jc w:val="both"/>
        <w:rPr>
          <w:b/>
          <w:b/>
          <w:u w:val="single"/>
        </w:rPr>
      </w:pPr>
      <w:r>
        <w:rPr>
          <w:b/>
          <w:u w:val="single"/>
        </w:rPr>
        <w:t>Характеристики оптических приборов:</w:t>
      </w:r>
    </w:p>
    <w:p>
      <w:pPr>
        <w:pStyle w:val="Normal"/>
        <w:jc w:val="both"/>
        <w:rPr/>
      </w:pPr>
      <w:r>
        <w:rPr/>
        <w:t>При работе с любым оптическим прибором важно знать</w:t>
      </w:r>
    </w:p>
    <w:p>
      <w:pPr>
        <w:pStyle w:val="Normal"/>
        <w:jc w:val="both"/>
        <w:rPr/>
      </w:pPr>
      <w:r>
        <w:rPr/>
        <w:t>1) увеличение, даваемое этим прибором (зависит от преломляющей силы системы и устройства)</w:t>
      </w:r>
    </w:p>
    <w:p>
      <w:pPr>
        <w:pStyle w:val="Normal"/>
        <w:jc w:val="both"/>
        <w:rPr/>
      </w:pPr>
      <w:r>
        <w:rPr/>
        <w:t>2) рабочее расстояние (зависит от фокусного)</w:t>
      </w:r>
    </w:p>
    <w:p>
      <w:pPr>
        <w:pStyle w:val="Normal"/>
        <w:jc w:val="both"/>
        <w:rPr/>
      </w:pPr>
      <w:r>
        <w:rPr/>
        <w:t>3) поле обзора</w:t>
      </w:r>
    </w:p>
    <w:p>
      <w:pPr>
        <w:pStyle w:val="Normal"/>
        <w:jc w:val="both"/>
        <w:rPr/>
      </w:pPr>
      <w:r>
        <w:rPr/>
        <w:t>4) глубину резко отображаемого пространства</w:t>
      </w:r>
    </w:p>
    <w:p>
      <w:pPr>
        <w:pStyle w:val="Normal"/>
        <w:jc w:val="both"/>
        <w:rPr/>
      </w:pPr>
      <w:r>
        <w:rPr/>
      </w:r>
    </w:p>
    <w:p>
      <w:pPr>
        <w:pStyle w:val="Normal"/>
        <w:jc w:val="both"/>
        <w:rPr/>
      </w:pPr>
      <w:r>
        <w:rPr/>
        <w:t>Для большинства приборов верными будут следующие соотношения:</w:t>
      </w:r>
    </w:p>
    <w:p>
      <w:pPr>
        <w:pStyle w:val="Normal"/>
        <w:jc w:val="both"/>
        <w:rPr>
          <w:b/>
          <w:b/>
          <w:i/>
          <w:i/>
        </w:rPr>
      </w:pPr>
      <w:r>
        <w:rPr>
          <w:b/>
          <w:i/>
        </w:rPr>
        <w:t>1) Чем больше увеличение прибора, тем меньше его фокусное расстояние.</w:t>
      </w:r>
    </w:p>
    <w:p>
      <w:pPr>
        <w:pStyle w:val="Normal"/>
        <w:jc w:val="both"/>
        <w:rPr/>
      </w:pPr>
      <w:r>
        <w:rPr/>
        <w:t>Т.е. чем больше лупа увеличивает, тем ближе к странице текста нужно её держать при чтении.</w:t>
      </w:r>
    </w:p>
    <w:p>
      <w:pPr>
        <w:pStyle w:val="Normal"/>
        <w:jc w:val="both"/>
        <w:rPr>
          <w:b/>
          <w:b/>
          <w:i/>
          <w:i/>
        </w:rPr>
      </w:pPr>
      <w:r>
        <w:rPr>
          <w:b/>
          <w:i/>
        </w:rPr>
        <w:t>2) Чем больше увеличение прибора, тем меньше будет поле обзора.</w:t>
      </w:r>
    </w:p>
    <w:p>
      <w:pPr>
        <w:pStyle w:val="Normal"/>
        <w:jc w:val="both"/>
        <w:rPr/>
      </w:pPr>
      <w:r>
        <w:rPr/>
        <w:t>Т.е. чем больше увеличение монокуляра, тем меньший кусок пространства можно через него увидеть.</w:t>
      </w:r>
    </w:p>
    <w:p>
      <w:pPr>
        <w:pStyle w:val="Normal"/>
        <w:jc w:val="both"/>
        <w:rPr/>
      </w:pPr>
      <w:r>
        <w:rPr/>
        <w:t xml:space="preserve">В отношении луп, верной будет следующая закономерность: </w:t>
      </w:r>
      <w:r>
        <w:rPr>
          <w:i/>
        </w:rPr>
        <w:t>чем больше увеличение лупы, тем меньше её диаметр</w:t>
      </w:r>
      <w:r>
        <w:rPr/>
        <w:t>.</w:t>
      </w:r>
    </w:p>
    <w:p>
      <w:pPr>
        <w:pStyle w:val="Normal"/>
        <w:jc w:val="both"/>
        <w:rPr/>
      </w:pPr>
      <w:r>
        <w:rPr/>
      </w:r>
    </w:p>
    <w:p>
      <w:pPr>
        <w:pStyle w:val="Normal"/>
        <w:jc w:val="both"/>
        <w:rPr>
          <w:b/>
          <w:b/>
          <w:u w:val="single"/>
        </w:rPr>
      </w:pPr>
      <w:r>
        <w:rPr>
          <w:b/>
          <w:u w:val="single"/>
        </w:rPr>
        <w:t>Рабочее расстояние</w:t>
      </w:r>
    </w:p>
    <w:p>
      <w:pPr>
        <w:pStyle w:val="Normal"/>
        <w:jc w:val="both"/>
        <w:rPr/>
      </w:pPr>
      <w:r>
        <w:rPr>
          <w:u w:val="single"/>
        </w:rPr>
        <w:t>Рабочее расстояние</w:t>
      </w:r>
      <w:r>
        <w:rPr/>
        <w:t xml:space="preserve"> – это расстояние от глаза человека до объекта, рассматриваемого через оптическое устройство (например, очки или телескоп). </w:t>
      </w:r>
    </w:p>
    <w:p>
      <w:pPr>
        <w:pStyle w:val="Normal"/>
        <w:jc w:val="both"/>
        <w:rPr/>
      </w:pPr>
      <w:r>
        <w:rPr>
          <w:u w:val="single"/>
        </w:rPr>
        <w:t>Фокусное расстояние</w:t>
      </w:r>
      <w:r>
        <w:rPr/>
        <w:t xml:space="preserve"> – в большинстве случаев совпадает с расстоянием от оптического прибора до рассматриваемого предмета.</w:t>
      </w:r>
    </w:p>
    <w:p>
      <w:pPr>
        <w:pStyle w:val="Normal"/>
        <w:jc w:val="both"/>
        <w:rPr/>
      </w:pPr>
      <w:r>
        <w:rPr/>
      </w:r>
    </w:p>
    <w:p>
      <w:pPr>
        <w:pStyle w:val="Normal"/>
        <w:jc w:val="both"/>
        <w:rPr>
          <w:b/>
          <w:b/>
          <w:u w:val="single"/>
        </w:rPr>
      </w:pPr>
      <w:r>
        <w:rPr>
          <w:b/>
          <w:u w:val="single"/>
        </w:rPr>
        <w:t>Глубина поля (резко отображаемого пространства)</w:t>
      </w:r>
    </w:p>
    <w:p>
      <w:pPr>
        <w:pStyle w:val="Normal"/>
        <w:jc w:val="both"/>
        <w:rPr/>
      </w:pPr>
      <w:r>
        <w:rPr/>
        <w:t>Глубина поля означает диапазон расстояний от предмета до линзы, при которых объект остаётся в фокусе для наблюдателя (т.е. смотрящий в прибор человек видит предмет отчётливо). В целом, чем больше увеличение, тем меньше диапазон возможных расстояний и короче сами расстояния. Это означает, что используя лупы с большим увеличением, наблюдатель должен сохранять постоянное расстояние между лупой и объектом, иначе объект будет не в фокусе, его изображение нечётким. Ограниченная глубина поля делает более затруднительным использование луп с большим увеличением. Для наблюдателя, которому чёткость изображения не важна или чья острота зрения снижена в результате слабовидения, глубина поля будет больше, чем для наблюдателя с ненарушенной остротой зрения.</w:t>
      </w:r>
    </w:p>
    <w:p>
      <w:pPr>
        <w:pStyle w:val="Normal"/>
        <w:jc w:val="both"/>
        <w:rPr/>
      </w:pPr>
      <w:r>
        <w:rPr/>
      </w:r>
    </w:p>
    <w:p>
      <w:pPr>
        <w:pStyle w:val="Normal"/>
        <w:jc w:val="both"/>
        <w:rPr>
          <w:b/>
          <w:b/>
          <w:u w:val="single"/>
        </w:rPr>
      </w:pPr>
      <w:r>
        <w:rPr>
          <w:b/>
          <w:u w:val="single"/>
        </w:rPr>
        <w:t>Поле обзора</w:t>
      </w:r>
    </w:p>
    <w:p>
      <w:pPr>
        <w:pStyle w:val="Normal"/>
        <w:jc w:val="both"/>
        <w:rPr/>
      </w:pPr>
      <w:r>
        <w:rPr/>
        <w:t>Поле обзора прибора означает размер участка пространства, видимого через него. Глубина поля зависит от трёх факторов:</w:t>
      </w:r>
    </w:p>
    <w:p>
      <w:pPr>
        <w:pStyle w:val="Normal"/>
        <w:jc w:val="both"/>
        <w:rPr/>
      </w:pPr>
      <w:r>
        <w:rPr/>
        <w:t>1) диаметр или ширина прибора,</w:t>
      </w:r>
    </w:p>
    <w:p>
      <w:pPr>
        <w:pStyle w:val="Normal"/>
        <w:jc w:val="both"/>
        <w:rPr/>
      </w:pPr>
      <w:r>
        <w:rPr/>
        <w:t>2) фокусное расстояние (или преломляющая сила) прибора,</w:t>
      </w:r>
    </w:p>
    <w:p>
      <w:pPr>
        <w:pStyle w:val="Normal"/>
        <w:jc w:val="both"/>
        <w:rPr/>
      </w:pPr>
      <w:r>
        <w:rPr/>
        <w:t>3) расстояние от глаза наблюдателя до прибора</w:t>
      </w:r>
    </w:p>
    <w:p>
      <w:pPr>
        <w:pStyle w:val="Normal"/>
        <w:jc w:val="both"/>
        <w:rPr/>
      </w:pPr>
      <w:r>
        <w:rPr/>
      </w:r>
    </w:p>
    <w:p>
      <w:pPr>
        <w:pStyle w:val="Normal"/>
        <w:jc w:val="both"/>
        <w:rPr>
          <w:i/>
          <w:i/>
        </w:rPr>
      </w:pPr>
      <w:r>
        <w:rPr>
          <w:i/>
        </w:rPr>
        <w:t>Лупы:</w:t>
      </w:r>
    </w:p>
    <w:p>
      <w:pPr>
        <w:pStyle w:val="Normal"/>
        <w:jc w:val="both"/>
        <w:rPr/>
      </w:pPr>
      <w:r>
        <w:rPr/>
        <w:t>У луп большого диаметра поле обзора больше, чем у луп с маленьким диаметром. У луп с большой преломляющей силой диаметр меньше, поскольку крутизна изгиба линзы должна быть больше. Таким образом у лупы с меньшим увеличением (и большим фокусным расстоянием) поле обзора будет больше, чем у лупы с большим увеличением.</w:t>
      </w:r>
    </w:p>
    <w:p>
      <w:pPr>
        <w:pStyle w:val="Normal"/>
        <w:jc w:val="both"/>
        <w:rPr/>
      </w:pPr>
      <w:r>
        <w:rPr/>
        <w:t xml:space="preserve">Чем ближе глаз наблюдателя к прибору, тем больше будет поле обзора, и наоборот, чем дальше от глаза наблюдателя располагается прибор, тем поле обзора меньше. Слабовидящие люди, страдающие от глубоких нарушений зрения, часто жалуются на неудобства, малым полем обзора, обусловленным малым диаметром луп с большим увеличением, соответствующим их уровню остроты зрения. Опыт автора (Р. Грир) свидетельствует о том, что лупы с преломляющей силой больше, чем 24 диоптрии значительно сложнее в использовании, чем лупы с преломляющей силой меньше, чем 24 диоптрии. </w:t>
      </w:r>
    </w:p>
    <w:p>
      <w:pPr>
        <w:pStyle w:val="Normal"/>
        <w:jc w:val="both"/>
        <w:rPr>
          <w:i/>
          <w:i/>
        </w:rPr>
      </w:pPr>
      <w:r>
        <w:rPr>
          <w:i/>
        </w:rPr>
      </w:r>
    </w:p>
    <w:p>
      <w:pPr>
        <w:pStyle w:val="Normal"/>
        <w:jc w:val="both"/>
        <w:rPr>
          <w:i/>
          <w:i/>
        </w:rPr>
      </w:pPr>
      <w:r>
        <w:rPr>
          <w:i/>
        </w:rPr>
      </w:r>
    </w:p>
    <w:p>
      <w:pPr>
        <w:pStyle w:val="Normal"/>
        <w:jc w:val="both"/>
        <w:rPr>
          <w:i/>
          <w:i/>
        </w:rPr>
      </w:pPr>
      <w:r>
        <w:rPr>
          <w:i/>
        </w:rPr>
        <w:t>Телескопы</w:t>
      </w:r>
    </w:p>
    <w:p>
      <w:pPr>
        <w:pStyle w:val="Normal"/>
        <w:jc w:val="both"/>
        <w:rPr/>
      </w:pPr>
      <w:r>
        <w:rPr/>
        <w:t xml:space="preserve">Поле обзора телескопов, предназначенных для дали, менее предсказуемо и зависит от таких факторов как конструкция телескопа и того насколько близко к глазу наблюдатель держит прибор. Как правило,  чем больше увеличении телескопа, тем меньше его поле обзора, и поле обзора уменьшается по мере удаления телескопа от глаза. </w:t>
      </w:r>
    </w:p>
    <w:p>
      <w:pPr>
        <w:pStyle w:val="Normal"/>
        <w:jc w:val="both"/>
        <w:rPr/>
      </w:pPr>
      <w:r>
        <w:rPr/>
        <w:t>Монокулярные телескопы состоят по крайней мере из двух линз, заключённых в трубообразный корпус. Ближайшая к глазу линза называется окуляром, передняя линза – объективом. Существуют две основные конструкции телескопа, различающиеся типом линзы окуляра. В телескопах конструкции Кеплера в качестве окуляра используется плюсовая (собирающая) линза. Эта конструкция обычно используется в производстве телескопов с четырёх и более кратным увеличением, хотя производятся телескопы конструкции Кеплера с двух- и трёхкратным увеличением. В телескопах конструкции Галилея в качестве окуляра используется минусовая линза. Эта конструкции обычно используется для производства телескопов с двух и трёхкратным увеличением, иногда встречаются телескопы конструкции Галилея с четырёхкратным увеличением. У телескопов галилевской конструкции поле обзора меньше, чем у телескопов конструкции Кеплера, поэтому галилевская конструкция используется только для производства телескопов с малой кратностью увеличения.</w:t>
      </w:r>
    </w:p>
    <w:p>
      <w:pPr>
        <w:pStyle w:val="Normal"/>
        <w:jc w:val="both"/>
        <w:rPr/>
      </w:pPr>
      <w:r>
        <w:rPr/>
        <w:t xml:space="preserve">Приблизительно рассчитать поле обзора в градусах для телескопа конструкции Кеплера, предназначенного для смотрения вдаль, можно разделив 50 на кратность увеличения телескопа (Бейли, личное общение, август, 2002). Например, поле обзора телескопа Кеплера с четырёхкратным увеличением приблизительно составит 50/ 4 = 12.5 градусов. Поле обзора галилиевского телескопа находится приблизительно в диапазоне от ½ до </w:t>
      </w:r>
      <w:r>
        <w:rPr>
          <w:vertAlign w:val="superscript"/>
        </w:rPr>
        <w:t>1</w:t>
      </w:r>
      <w:r>
        <w:rPr/>
        <w:t>/</w:t>
      </w:r>
      <w:r>
        <w:rPr>
          <w:vertAlign w:val="subscript"/>
        </w:rPr>
        <w:t>3</w:t>
      </w:r>
      <w:r>
        <w:rPr/>
        <w:t xml:space="preserve"> поля телескопа Кеплера с равной кратностью увеличения. </w:t>
      </w:r>
    </w:p>
    <w:p>
      <w:pPr>
        <w:pStyle w:val="Normal"/>
        <w:jc w:val="both"/>
        <w:rPr/>
      </w:pPr>
      <w:r>
        <w:rPr/>
      </w:r>
    </w:p>
    <w:p>
      <w:pPr>
        <w:pStyle w:val="Normal"/>
        <w:jc w:val="both"/>
        <w:rPr>
          <w:b/>
          <w:b/>
        </w:rPr>
      </w:pPr>
      <w:r>
        <w:rPr>
          <w:b/>
        </w:rPr>
        <w:t>ТЕЛЕСКОПЫ ДЛЯ СМОТРЕНИЯ ВБЛИЗЬ</w:t>
      </w:r>
    </w:p>
    <w:p>
      <w:pPr>
        <w:pStyle w:val="Normal"/>
        <w:jc w:val="both"/>
        <w:rPr/>
      </w:pPr>
      <w:r>
        <w:rPr/>
        <w:t>Существует два типа телескопов для близи: телескопы с изменяемым фокусом и те, в которых перед объективом (выходным зрачком) телескопа для дали помещается плюсовая линза. Оптика телескопов с изменяемым фокусом чрезвычайно сложна и здесь рассматриваться не будет. Ниже рассматривается только оптика телемикроскопа, создаваемого одеванием насадки с плюсовой линзой на телескоп для дали.</w:t>
      </w:r>
    </w:p>
    <w:p>
      <w:pPr>
        <w:pStyle w:val="Normal"/>
        <w:jc w:val="both"/>
        <w:rPr/>
      </w:pPr>
      <w:r>
        <w:rPr/>
        <w:t>Для таких телескопов для близи, мощность телескопа описывается следующей формулой:</w:t>
      </w:r>
    </w:p>
    <w:p>
      <w:pPr>
        <w:pStyle w:val="Normal"/>
        <w:jc w:val="both"/>
        <w:rPr/>
      </w:pPr>
      <w:r>
        <w:rPr/>
      </w:r>
    </w:p>
    <w:p>
      <w:pPr>
        <w:pStyle w:val="Normal"/>
        <w:jc w:val="both"/>
        <w:rPr>
          <w:i/>
          <w:i/>
        </w:rPr>
      </w:pPr>
      <w:r>
        <w:rPr>
          <w:b/>
          <w:i/>
        </w:rPr>
        <w:t>Мощность телескопа для близи = кратность телескопа для дали Х мощность линзы</w:t>
      </w:r>
      <w:r>
        <w:rPr>
          <w:rStyle w:val="FootnoteCharacters"/>
          <w:rStyle w:val="FootnoteAnchor"/>
          <w:b/>
          <w:i/>
        </w:rPr>
        <w:footnoteReference w:id="2"/>
      </w:r>
    </w:p>
    <w:p>
      <w:pPr>
        <w:pStyle w:val="Normal"/>
        <w:jc w:val="both"/>
        <w:rPr>
          <w:i/>
          <w:i/>
        </w:rPr>
      </w:pPr>
      <w:r>
        <w:rPr>
          <w:i/>
        </w:rPr>
      </w:r>
    </w:p>
    <w:p>
      <w:pPr>
        <w:pStyle w:val="Normal"/>
        <w:jc w:val="both"/>
        <w:rPr/>
      </w:pPr>
      <w:r>
        <w:rPr/>
        <w:t>Предположим, что слабовидящий человек использует телескоп для дали с двухкратным увеличением (2Х) и насадку на объектив с линзой 4 диоптрии. Расстояние от телескопа до рассматриваемого предмета должно быть равно фокусному расстоянию линзы, одетой на объектив; в данном случае 25 см (</w:t>
      </w:r>
      <w:r>
        <w:rPr>
          <w:lang w:val="en-US"/>
        </w:rPr>
        <w:t>f</w:t>
      </w:r>
      <w:r>
        <w:rPr/>
        <w:t xml:space="preserve"> = 100/</w:t>
      </w:r>
      <w:r>
        <w:rPr>
          <w:lang w:val="en-US"/>
        </w:rPr>
        <w:t>D</w:t>
      </w:r>
      <w:r>
        <w:rPr/>
        <w:t xml:space="preserve">, </w:t>
      </w:r>
      <w:r>
        <w:rPr>
          <w:lang w:val="en-US"/>
        </w:rPr>
        <w:t>f</w:t>
      </w:r>
      <w:r>
        <w:rPr/>
        <w:t xml:space="preserve"> = 100/4 = 25 см). Общая преломляющая сила телескопа составит 2 Х 4</w:t>
      </w:r>
      <w:r>
        <w:rPr>
          <w:lang w:val="en-US"/>
        </w:rPr>
        <w:t>D</w:t>
      </w:r>
      <w:r>
        <w:rPr/>
        <w:t xml:space="preserve"> = 8</w:t>
      </w:r>
      <w:r>
        <w:rPr>
          <w:lang w:val="en-US"/>
        </w:rPr>
        <w:t>D</w:t>
      </w:r>
      <w:r>
        <w:rPr/>
        <w:t>. В данном случае, человек, используя телескоп для близи, сможет читать столь же мелкий шрифт как при помощи ручной лупы с преломляющей силой 8 диоптрий или очки на +8 диоптрий.</w:t>
      </w:r>
    </w:p>
    <w:p>
      <w:pPr>
        <w:pStyle w:val="Normal"/>
        <w:jc w:val="both"/>
        <w:rPr/>
      </w:pPr>
      <w:r>
        <w:rPr/>
        <w:t>Большее рабочее расстояние – это преимущество, которое достигается благодаря использованию вмонтированных в оправу телескопов для близи вместо обычной пары очков равным увеличением. Например, человек, пользующийся очками на +8 диоптрий, вынужден будет держать читаемый материал на том расстоянии от глаз, которое равно фокусному расстоянию очков; в данном случае 12.5 см (</w:t>
      </w:r>
      <w:r>
        <w:rPr>
          <w:lang w:val="en-US"/>
        </w:rPr>
        <w:t>f</w:t>
      </w:r>
      <w:r>
        <w:rPr/>
        <w:t xml:space="preserve"> = 100/</w:t>
      </w:r>
      <w:r>
        <w:rPr>
          <w:lang w:val="en-US"/>
        </w:rPr>
        <w:t>D</w:t>
      </w:r>
      <w:r>
        <w:rPr/>
        <w:t xml:space="preserve">, </w:t>
      </w:r>
      <w:r>
        <w:rPr>
          <w:lang w:val="en-US"/>
        </w:rPr>
        <w:t>f</w:t>
      </w:r>
      <w:r>
        <w:rPr/>
        <w:t xml:space="preserve"> = 100/8 = 12.5 см). Человек же, пользующийся описанным телескопом для близи с линзой 4 диоптрии, сможет держать материал на расстоянии 25 см, что увеличивает рабочее расстояние в 2 раза.</w:t>
      </w:r>
    </w:p>
    <w:p>
      <w:pPr>
        <w:pStyle w:val="Normal"/>
        <w:jc w:val="both"/>
        <w:rPr/>
      </w:pPr>
      <w:r>
        <w:rPr/>
        <w:t>Поле обзора телескопов для близи,  в отличие от поля обзора телескопов для дали, выражаемого в градусах, принято выражать в единицах горизонтальной протяжённости (длины) видимого участка пространства. Поле обзора телескопа для близи конструкции Кеплера в метрах будет приблизительно равно обратной величине мощности телескопа. Для вышеприведённого примера телескопа с общей мощностью 8 диоптрий, создаваемой использованием линзы 4 диоптрии поверх телескопа для дали с двухкратным увеличением, поле обзора на расстоянии 25 см будет равно приблизительно 1/8 = 0.125 м = 12.5 см. Поле обзора телескопа для близи конструкции Галилея будет находиться в диапазоне от ½ до 1/3 поля телескопа конструкции Кеплера.</w:t>
      </w:r>
    </w:p>
    <w:p>
      <w:pPr>
        <w:pStyle w:val="Normal"/>
        <w:jc w:val="both"/>
        <w:rPr/>
      </w:pPr>
      <w:r>
        <w:rPr/>
      </w:r>
    </w:p>
    <w:p>
      <w:pPr>
        <w:pStyle w:val="Normal"/>
        <w:jc w:val="center"/>
        <w:rPr>
          <w:b/>
          <w:b/>
          <w:i/>
          <w:i/>
        </w:rPr>
      </w:pPr>
      <w:r>
        <w:rPr>
          <w:b/>
          <w:i/>
        </w:rPr>
        <w:t>ПРИНЦИПЫ ПОДБОРА И ИСПОЛЬЗОВАНИЯ ПРИБОРОВ</w:t>
      </w:r>
    </w:p>
    <w:p>
      <w:pPr>
        <w:pStyle w:val="Normal"/>
        <w:jc w:val="center"/>
        <w:rPr>
          <w:b/>
          <w:b/>
          <w:i/>
          <w:i/>
        </w:rPr>
      </w:pPr>
      <w:r>
        <w:rPr>
          <w:b/>
          <w:i/>
        </w:rPr>
        <w:t>ДЛЯ КОРРЕКЦИИ СЛАБОВИДЕНИЯ</w:t>
      </w:r>
    </w:p>
    <w:p>
      <w:pPr>
        <w:pStyle w:val="Normal"/>
        <w:jc w:val="both"/>
        <w:rPr>
          <w:b/>
          <w:b/>
          <w:i/>
          <w:i/>
        </w:rPr>
      </w:pPr>
      <w:r>
        <w:rPr>
          <w:b/>
          <w:i/>
        </w:rPr>
      </w:r>
    </w:p>
    <w:p>
      <w:pPr>
        <w:pStyle w:val="Normal"/>
        <w:jc w:val="both"/>
        <w:rPr>
          <w:b/>
          <w:b/>
        </w:rPr>
      </w:pPr>
      <w:r>
        <w:rPr>
          <w:b/>
        </w:rPr>
        <w:t>ТРЕБУЮЩАЯСЯ МОЩНОСТЬ</w:t>
      </w:r>
    </w:p>
    <w:p>
      <w:pPr>
        <w:pStyle w:val="Normal"/>
        <w:jc w:val="both"/>
        <w:rPr/>
      </w:pPr>
      <w:r>
        <w:rPr/>
        <w:t>Преломляющую силы лупы в диоптриях, требующуюся слабовидящему человеку для чтения шрифта определённого размера, можно рассчитать, если известна преломляющая сила носимых им очков или используемой в настоящий момент лупы. Специалист должен определить как размер шрифта. который требуется читать человеку, так и размер шрифта, который человек может читать с используемыми в настоящий момент очками или лупой.</w:t>
      </w:r>
    </w:p>
    <w:p>
      <w:pPr>
        <w:pStyle w:val="Normal"/>
        <w:jc w:val="both"/>
        <w:rPr/>
      </w:pPr>
      <w:r>
        <w:rPr/>
        <w:t xml:space="preserve">Соотношение между преломляющей силой лупы в диоптриях и размером шрифта, который она позволяет читать, можно представить как обратно пропорциональное: теоретически если человек может читать шрифт 8 пунктов (1М, газетный шрифт) с лупой или очками с преломляющей силой, равной 2 диоптрии, он сможет читать шрифт 4 пункта (в два раза меньший) с лупой или очками с преломляющей силой, равной 4 диоптрии (в два раза большей). Однако следует предупредить человека, что на способность использовать лупу могут влиять и другие факторы, как то: поле обзора, рабочее расстояние, глубина поля, освещение, из-за которых использование лупы определённой мощности, возможное согласно теоретическим расчётам, может оказаться невозможным на практике. </w:t>
      </w:r>
    </w:p>
    <w:p>
      <w:pPr>
        <w:pStyle w:val="Normal"/>
        <w:jc w:val="both"/>
        <w:rPr/>
      </w:pPr>
      <w:r>
        <w:rPr/>
        <w:t xml:space="preserve">Определяя преломляющую силу лупы, необходимую для чтения шрифта определённого размера, специалист должен обратить особенное внимание на то, насколько легко человек может читать в очках или с лупой, которые он использует в настоящий момент. Предположим, что человек желает читать шрифт 8 пунктов (1М, газетный шрифт). Специалист определяет, что он может легко читать шрифт 24 пункта (3М) с используемой в настоящий момент лупой 2 диоптрии, а чтение шрифта 16 пунктов (2М) с этой же лупой вызывает у него затруднения. При определении преломляющей силы лупы, необходимой для продолжительного чтения газетного шрифта лучше выбрать как исходную точку (шрифт, который человек способен читать с использованием имеющегося прибора) шрифт 24 пункта, поскольку этот шрифт человек читает бегло и легко. В данном случае, чтобы человек смог видеть шрифт 8 пунктов, потребуется лупа в три раза мощнее (24/8 = 3), чем используемая им лупа в 2 диоптрии, т.е. лупа с преломляющей силой, равной 6 диоптриям. С другой стороны, при определении преломляющей силы лупы для кратковременного чтения как, например, цены и этикетки, логичнее выбрать исходной точкой шрифт 16 пунктов. В таком случае потребуется лупа только в два раза (16/8 = 2) большей мощности, чем используемая 2Д (т.е. лупа 4Д). </w:t>
      </w:r>
    </w:p>
    <w:p>
      <w:pPr>
        <w:pStyle w:val="Normal"/>
        <w:jc w:val="both"/>
        <w:rPr/>
      </w:pPr>
      <w:r>
        <w:rPr/>
      </w:r>
    </w:p>
    <w:p>
      <w:pPr>
        <w:pStyle w:val="Normal"/>
        <w:jc w:val="both"/>
        <w:rPr>
          <w:b/>
          <w:b/>
        </w:rPr>
      </w:pPr>
      <w:r>
        <w:rPr>
          <w:b/>
        </w:rPr>
        <w:t>ВЛИЯНИЕ АККОМОДАЦИИ</w:t>
      </w:r>
    </w:p>
    <w:p>
      <w:pPr>
        <w:pStyle w:val="Normal"/>
        <w:jc w:val="both"/>
        <w:rPr/>
      </w:pPr>
      <w:r>
        <w:rPr/>
        <w:t xml:space="preserve">Большая часть слабовидящих людей – пожилые люди, утратившие способность к аккомодации. У слабовидящих людей молодого возраста, способность аккомодировать оказывает влияние на то, как они видят через лупу. Поскольку вследствие аккомодации увеличивается преломляющая сила (добавляется плюс) самого глаза, молодой человек в определенных условиях может использовать её для придания дополнительного увеличения при чтении или других зрительных нагрузках вблизь. Следовательно молодой человек вероятно сможет использовать менее мощную лупу, чем пожилой человек с той же остротой зрения. Например, молодой человек, которому для чтения газетного шрифта необходимо 7 диоптрий, способен с лёгкостью аккомодировать 4 диоптрии. Для эффективного чтения ему может быть вполне достаточно очков для чтения +3 диоптрии, тогда как не будь он способен аккомодировать вследствие пресбиопии, ему потребовались бы очки +7 диоптрий. </w:t>
      </w:r>
    </w:p>
    <w:p>
      <w:pPr>
        <w:pStyle w:val="Normal"/>
        <w:jc w:val="both"/>
        <w:rPr/>
      </w:pPr>
      <w:r>
        <w:rPr/>
        <w:t>Чем дальше лупа от глаза (что и происходит при  использовании ручных луп), тем меньше помогает человеку способность к аккомодации. В действительности, если расстояние от глаза до лупы больше фокусного расстояния ручной лупы, то аккомодация никак не сказывается на увеличении (например, при использовании лупы с преломляющей силой 20 диоптрий и фокусным расстоянием 5 см, аккомодация не будет играть никакой роли, если только не держать лупу на расстоянии меньше, чем 5 см от глаза).</w:t>
      </w:r>
    </w:p>
    <w:p>
      <w:pPr>
        <w:pStyle w:val="Normal"/>
        <w:jc w:val="both"/>
        <w:rPr>
          <w:b/>
          <w:b/>
        </w:rPr>
      </w:pPr>
      <w:r>
        <w:rPr>
          <w:b/>
        </w:rPr>
      </w:r>
    </w:p>
    <w:p>
      <w:pPr>
        <w:pStyle w:val="Normal"/>
        <w:jc w:val="both"/>
        <w:rPr>
          <w:b/>
          <w:b/>
        </w:rPr>
      </w:pPr>
      <w:r>
        <w:rPr>
          <w:b/>
        </w:rPr>
        <w:t>ВЛИЯНИЕ ОПТИЧЕСКОЙ КОРРЕКЦИИ</w:t>
      </w:r>
    </w:p>
    <w:p>
      <w:pPr>
        <w:pStyle w:val="Normal"/>
        <w:jc w:val="both"/>
        <w:rPr/>
      </w:pPr>
      <w:r>
        <w:rPr/>
        <w:t xml:space="preserve">Очки, которые носит слабовидящий человек, будут влиять на то, как он видит, используя оптические приборы. В большинстве случаев человек выиграет от ношения средств оптической коррекции. Самое распространённое исключение из этого общего правила – человек с высокой степенью миопии, который, сняв очки, может с лёгкостью читать благодаря естественной большой преломляющей силе своих глаз. Человек с дальнозоркостью и/ или высоким астигматизмом в норме должен носить очки при выполнении сложных зрительных задач. </w:t>
      </w:r>
    </w:p>
    <w:p>
      <w:pPr>
        <w:pStyle w:val="Normal"/>
        <w:jc w:val="both"/>
        <w:rPr/>
      </w:pPr>
      <w:r>
        <w:rPr/>
        <w:t>При использовании телескопов люди часто предпочитают снимать очки: это позволяет приблизить глаз к окуляру, увеличив таким образом поле обзора. Этот метод прекрасно работает, пока можно настроить фокус телескопа так, чтобы компенсировать рефракционную аномалию. Большинство телескопов можно настроить так, чтобы компенсировать дальнозоркость и среднюю миопию, однако невозможно компенсировать астигматизм. как правило, большая часть телескопов с четырёх и более кратным увеличением кеплеровской конструкции. При использовании такого телескопа человек с миопией, сняв очки, увеличит суммарную преломляющую силы системы и получит дополнительное увеличение, а человек с дальнозоркостью, сняв очки, напротив уменьшит преломляющую силу (Бейли, 1981).</w:t>
      </w:r>
    </w:p>
    <w:p>
      <w:pPr>
        <w:pStyle w:val="Normal"/>
        <w:jc w:val="both"/>
        <w:rPr/>
      </w:pPr>
      <w:r>
        <w:rPr/>
        <w:t>Другой часто возникающий вопрос: должен ли человек, носящий бифокальные очки, смотреть через нижний (предназначенный для близи) сегмент очков или верхний (предназначенный для дали), когда пользуется ручной лупой. Ответ зависит от преломляющей силы лупы и того, насколько далеко от глаз держит её человек во время чтения (Бейли, 1981). Обычно следует смотреть через верхний сегмент очков, если только расстояние от глаз до лупы не меньше, чем фокусное расстояние (в таком случае – через верхнюю).</w:t>
      </w:r>
    </w:p>
    <w:p>
      <w:pPr>
        <w:pStyle w:val="Normal"/>
        <w:jc w:val="both"/>
        <w:rPr/>
      </w:pPr>
      <w:r>
        <w:rPr/>
        <w:t>Можно проиллюстрировать это положение простым примером. Предположим, что слабовидящий человек использует лупу с преломляющей силой 20 диоптрий, фокусное расстояние которой по определению равно 5 см (100/ 20 = 5). Если человек держит лупу на расстоянии более 5 см от глаз, увеличение будет больше, если он смотрит через верхний (для дали) сегмент бифокальных очков, чем если смотреть через нижний сегмент. Однако если человек держит лупу на расстоянии менее 5 см от глаз, он сможет видеть лучше, смотря через нижний (для близи) сегмент.</w:t>
      </w:r>
    </w:p>
    <w:p>
      <w:pPr>
        <w:pStyle w:val="Normal"/>
        <w:jc w:val="both"/>
        <w:rPr/>
      </w:pPr>
      <w:r>
        <w:rPr/>
        <w:t>Поскольку большинство людей склонно держать лупу на относительно большом расстоянии от глаз, то обычно лучше смотреть через верхнюю часть очков. Тем не менее, люди довольно часто имеют тенденцию смотреть через сегмент для близи, поскольку это эргономически более удобно для глаз. Поэтому специалист по работе с нарушением зрения, должен всегда внимательно отслеживать, как человек смотрит через бифокальные очки, и давать рекомендации, как использовать их оптимальным образом.</w:t>
      </w:r>
    </w:p>
    <w:p>
      <w:pPr>
        <w:pStyle w:val="Normal"/>
        <w:jc w:val="both"/>
        <w:rPr/>
      </w:pPr>
      <w:r>
        <w:rPr/>
        <w:t>При использовании лупы слабовидящий человек, носящий очки, достигнет большего увеличения при рассматривании предмета через лупу, если он будет в очках. Главным исключением из этого правила является ситуация, в которой близорукий человек держит ручную лупу так, что расстояние от лупы до глаз меньше фокусного расстояния этой лупы. В этом случае, увеличение будет больше, если смотреть через лупу без очков.</w:t>
      </w:r>
    </w:p>
    <w:p>
      <w:pPr>
        <w:pStyle w:val="Normal"/>
        <w:jc w:val="both"/>
        <w:rPr/>
      </w:pPr>
      <w:r>
        <w:rPr/>
        <w:t>Например, близорукий человек использует ручную лупу с преломляющей силой 20 диоптрий и фокусным расстоянием 5 см. Если человек держит лупу на расстоянии более 5 см от глаз, увеличение будет больше при ношении очков, если на расстоянии менее 5 см от глаз, увеличение будет больше без очков.</w:t>
      </w:r>
    </w:p>
    <w:p>
      <w:pPr>
        <w:pStyle w:val="Normal"/>
        <w:jc w:val="both"/>
        <w:rPr/>
      </w:pPr>
      <w:r>
        <w:rPr/>
      </w:r>
    </w:p>
    <w:p>
      <w:pPr>
        <w:pStyle w:val="Normal"/>
        <w:jc w:val="both"/>
        <w:rPr>
          <w:b/>
          <w:b/>
        </w:rPr>
      </w:pPr>
      <w:r>
        <w:rPr>
          <w:b/>
        </w:rPr>
        <w:t>ВЛИЯНИЕ ОСВЕЩЕНИЯ</w:t>
      </w:r>
    </w:p>
    <w:p>
      <w:pPr>
        <w:pStyle w:val="Normal"/>
        <w:jc w:val="both"/>
        <w:rPr/>
      </w:pPr>
      <w:r>
        <w:rPr/>
        <w:t>Нельзя переоценить важность использования хорошего освещения людьми с нарушениями зрения для выполнения зрительных задач. Большое количество людей сможет читать с менее более слабой лупой или даже просто в имеющихся очках, если обеспечить им оптимальное освещение. Как правило, цель – обеспечить большое количество равномерного освещения без блёскости с минимум отражения от рассматриваемого материала (</w:t>
      </w:r>
      <w:r>
        <w:rPr>
          <w:lang w:val="en-US"/>
        </w:rPr>
        <w:t>Lewis</w:t>
      </w:r>
      <w:r>
        <w:rPr/>
        <w:t>, 1992). Лучше всего этой цели удовлетворяет источник света на регулируемом гибком штативе или кронштейнах. Лучше всего, если такая лампа располагается близко к бумаге, таким образом, чтобы не светить человеку в глаза, чтобы свет не отражался от очков и не отражался человеку прямо в глаза. Для регулируемой лампы  накаливания мощностью 60 или 100 ватт оптимальная позиция часто над и сбоку в 25 – 40 см от читаемого материала. Поскольку лампа располагается обычно перед головой, она не может светить непосредственно в глаза, позиция сбоку минимизирует отражение лучей от материала в глаза.</w:t>
      </w:r>
    </w:p>
    <w:p>
      <w:pPr>
        <w:pStyle w:val="Normal"/>
        <w:jc w:val="both"/>
        <w:rPr/>
      </w:pPr>
      <w:r>
        <w:rPr/>
      </w:r>
    </w:p>
    <w:p>
      <w:pPr>
        <w:pStyle w:val="Normal"/>
        <w:jc w:val="center"/>
        <w:rPr>
          <w:b/>
          <w:b/>
          <w:i/>
          <w:i/>
        </w:rPr>
      </w:pPr>
      <w:r>
        <w:rPr>
          <w:b/>
          <w:i/>
        </w:rPr>
        <w:t>ВЫВОДЫ</w:t>
      </w:r>
    </w:p>
    <w:p>
      <w:pPr>
        <w:pStyle w:val="Normal"/>
        <w:jc w:val="both"/>
        <w:rPr/>
      </w:pPr>
      <w:r>
        <w:rPr/>
        <w:t>Оптика приборов для коррекции слабовидения может показаться довольно сложной, но запоминание и следование следующим 11 правилам поможет сделать работу с оптическими приборами менее пугающей и более эффективной:</w:t>
      </w:r>
    </w:p>
    <w:p>
      <w:pPr>
        <w:pStyle w:val="Normal"/>
        <w:jc w:val="both"/>
        <w:rPr/>
      </w:pPr>
      <w:r>
        <w:rPr/>
        <w:t xml:space="preserve">1. Разные типы увеличительных приборов имеют свои преимущества и недостатки. Для достижения всех целей человеку может потребоваться более одного прибора. </w:t>
      </w:r>
    </w:p>
    <w:p>
      <w:pPr>
        <w:pStyle w:val="Normal"/>
        <w:jc w:val="both"/>
        <w:rPr/>
      </w:pPr>
      <w:r>
        <w:rPr/>
        <w:t>2. Преломляющую силу прибора, требующаяся человеку для чтения шрифта определённого размера, можно рассчитать исходя из размера шрифта, который человек способен читать с используемой оптической коррекцией или лупой.</w:t>
      </w:r>
    </w:p>
    <w:p>
      <w:pPr>
        <w:pStyle w:val="Normal"/>
        <w:jc w:val="both"/>
        <w:rPr/>
      </w:pPr>
      <w:r>
        <w:rPr/>
        <w:t xml:space="preserve">3. Поскольку у термина увеличение может быть много определений, лучше обозначать мощность прибора в диоптриях. </w:t>
      </w:r>
    </w:p>
    <w:p>
      <w:pPr>
        <w:pStyle w:val="Normal"/>
        <w:jc w:val="both"/>
        <w:rPr>
          <w:lang w:val="en-US"/>
        </w:rPr>
      </w:pPr>
      <w:r>
        <w:rPr/>
        <w:t xml:space="preserve">4. Неисправленная рефракционная аномалия будет влиять на то, насколько близко человек сможет держать рассматриваемый предмет и видеть его в фокусе. Без учёта аккомодации миоп сможет рассматривать предмет с более близкого расстояния, чем эмметроп, тогда как дальнозоркому человеку нужно рассматривать предмет с большего расстояния. </w:t>
      </w:r>
    </w:p>
    <w:p>
      <w:pPr>
        <w:pStyle w:val="Normal"/>
        <w:jc w:val="both"/>
        <w:rPr/>
      </w:pPr>
      <w:r>
        <w:rPr/>
        <w:t>5. У людей молодого возраста есть то преимущество, что они могут увеличивать преломляющую силу (плюсовую) глаз и/ или вмонтированных в оправу плюсовых линз посредством аккомодации.</w:t>
      </w:r>
    </w:p>
    <w:p>
      <w:pPr>
        <w:pStyle w:val="Normal"/>
        <w:jc w:val="both"/>
        <w:rPr/>
      </w:pPr>
      <w:r>
        <w:rPr/>
        <w:t>6. Вставленные в оправу плюсовые линзы и ручные лупы устроены таким образом, что рассматриваемый предмет должен располагаться в фокусной плоскости линзы, при чём его изображение создаётся в фокусировке на бесконечность. Поскольку ручные лупы обычно держат дальше от глаз, чем очки, то они обеспечивают большее рабочее расстояние (хотя это происходит за счёт уменьшения поля обзора).</w:t>
      </w:r>
    </w:p>
    <w:p>
      <w:pPr>
        <w:pStyle w:val="Normal"/>
        <w:jc w:val="both"/>
        <w:rPr/>
      </w:pPr>
      <w:r>
        <w:rPr/>
        <w:t>7. Для человека с пресбиопией увеличение будет больше, если смотреть через верхнюю (для дали) часть очков, если только он не держит лупу очень близко к глазу.</w:t>
      </w:r>
    </w:p>
    <w:p>
      <w:pPr>
        <w:pStyle w:val="Normal"/>
        <w:jc w:val="both"/>
        <w:rPr/>
      </w:pPr>
      <w:r>
        <w:rPr/>
        <w:t>8. Лупы на поставке устроены так, что рассматриваемый предмет находится на меньшем расстоянии от линзы, чем её фокусное расстояние, создавая изображение предмета при фокусировке на какое-то определённое расстояние, а не на бесконечность. Поэтому человеку с пресбиопией обычно требуется смотреть через нижний (для близи) сегмент бифокальных очков, чтобы видеть изображение отчётливо. Оптика луп на подставке гораздо сложнее, чем у олчков или ручных луп, и чтобы работать с ними требуется знать размер и расположение изображения, создаваемого лупой.</w:t>
      </w:r>
    </w:p>
    <w:p>
      <w:pPr>
        <w:pStyle w:val="Normal"/>
        <w:jc w:val="both"/>
        <w:rPr/>
      </w:pPr>
      <w:r>
        <w:rPr/>
        <w:t>9. Чем сильнее лупы, тем короче её глубина поля (резко отображаемого пространства) и меньше диаметр, и тем сложнее она в использовании. Лупы с преломляющей силой более 24 диоптрий особенно сложны в использовании.</w:t>
      </w:r>
    </w:p>
    <w:p>
      <w:pPr>
        <w:pStyle w:val="Normal"/>
        <w:jc w:val="both"/>
        <w:rPr/>
      </w:pPr>
      <w:r>
        <w:rPr/>
        <w:t>10. Главное (и единственное) достоинство телескопов для близи – их большое рабочее расстояние.</w:t>
      </w:r>
    </w:p>
    <w:p>
      <w:pPr>
        <w:pStyle w:val="Normal"/>
        <w:jc w:val="both"/>
        <w:rPr/>
      </w:pPr>
      <w:r>
        <w:rPr/>
        <w:t>11. Важность хорошего освещения невозможно переоценит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footerReference w:type="first" r:id="rId3"/>
      <w:footnotePr>
        <w:numFmt w:val="decimal"/>
      </w:footnotePr>
      <w:type w:val="nextPage"/>
      <w:pgSz w:w="11906" w:h="16838"/>
      <w:pgMar w:left="1418" w:right="567" w:gutter="0" w:header="0" w:top="567" w:footer="0" w:bottom="56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щность линзы – это преломляющая сила плюсовой линзы в диоптриях</w:t>
      </w:r>
    </w:p>
  </w:footnote>
</w:footnotes>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0:49:00Z</dcterms:created>
  <dc:creator>thistle</dc:creator>
  <dc:description/>
  <dc:language>en-US</dc:language>
  <cp:lastModifiedBy>TC</cp:lastModifiedBy>
  <dcterms:modified xsi:type="dcterms:W3CDTF">2016-08-15T10:49:00Z</dcterms:modified>
  <cp:revision>2</cp:revision>
  <dc:subject/>
  <dc:title>Оптические приборы</dc:title>
</cp:coreProperties>
</file>