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  <w:t>Оптические приборы. Основные принципы увеличения. Типы приборов. Основные принципы обучения использованию оптических прибор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ровень увеличения</w:t>
      </w:r>
    </w:p>
    <w:p>
      <w:pPr>
        <w:pStyle w:val="Normal"/>
        <w:jc w:val="both"/>
        <w:rPr/>
      </w:pPr>
      <w:r>
        <w:rPr/>
        <w:t xml:space="preserve">Надо определить какая острота зрения требуется для выполнения цели, поставленной клиентом, какова острота зрения клиента с наилучшей из возможных оптической коррекцией, и исходя из этого решить какой уровень увеличения требуется для выполнения задачи. </w:t>
      </w:r>
    </w:p>
    <w:p>
      <w:pPr>
        <w:pStyle w:val="Normal"/>
        <w:jc w:val="both"/>
        <w:rPr/>
      </w:pPr>
      <w:r>
        <w:rPr/>
        <w:t xml:space="preserve">Считается, что острота зрения 0,5 достаточна для выполнения большинства задач, поэтому острота 0,5 часто используется как «точка отсчёта», хотя важно помнить, что острота зрения должна быть определена в каждом конкретном случае, исходя из индивидуальных потребностей клиента (кому-то потребуется единица, а кому-то будет достаточно 0,3, в зависимости от профессии, характера задачи и т.д.). </w:t>
      </w:r>
    </w:p>
    <w:p>
      <w:pPr>
        <w:pStyle w:val="Normal"/>
        <w:jc w:val="both"/>
        <w:rPr/>
      </w:pPr>
      <w:r>
        <w:rPr/>
        <w:t>Соответственно, если острота зрения клиента 0,1 и её нужно увеличить до 0,5 требуется пятикратное увеличение (можно просто сравнить уровень требуемой остроты зрения, хотя обычно пользуются «дробной» записью: 5/50 до 5/10 = 50 : 10 = 5, т. е. принято сравнивать «рабочее расстояние»).</w:t>
      </w:r>
    </w:p>
    <w:p>
      <w:pPr>
        <w:pStyle w:val="Normal"/>
        <w:jc w:val="both"/>
        <w:rPr/>
      </w:pPr>
      <w:r>
        <w:rPr/>
        <w:t xml:space="preserve">Важно при расчёте уровня увеличения учитывать оптическую коррекцию (очки, линзы). Так, например, если острота зрения клиента в очках составляет 0,1, а без коррекции 0,05, не учти мы оптическую коррекцию, получим 10кратный уровень увеличения. А чем больше увеличение, тем меньше поле зрения (обзор) и рабочее расстояние. </w:t>
      </w:r>
    </w:p>
    <w:p>
      <w:pPr>
        <w:pStyle w:val="Normal"/>
        <w:jc w:val="both"/>
        <w:rPr/>
      </w:pPr>
      <w:r>
        <w:rPr/>
        <w:t>Если человек с остротой зрения 0,1 использует оптический прибор, дающий пятикратное увеличение, и постоянно демонстрирует остроту зрения, которая много лучше или много хуже предполагаемой 0,5, нужно проконсультироваться с офтальмологом, чтобы установить причину: оптическую, физиологическую или психологическую этого явления.</w:t>
      </w:r>
    </w:p>
    <w:p>
      <w:pPr>
        <w:pStyle w:val="Normal"/>
        <w:jc w:val="both"/>
        <w:rPr/>
      </w:pPr>
      <w:r>
        <w:rPr/>
        <w:t>Установив требуемый уровень увеличения, можно приступать к выбору соответствующего оптического прибора. На этот выбор влияют требуемая мощность, поле, рабочее расстояние, мотивация клиента и множество других факторов.</w:t>
      </w:r>
    </w:p>
    <w:p>
      <w:pPr>
        <w:pStyle w:val="Normal"/>
        <w:jc w:val="both"/>
        <w:rPr/>
      </w:pPr>
      <w:r>
        <w:rPr/>
        <w:t>Мы рассматриваем только типы прибор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лескопические приборы (включая </w:t>
      </w:r>
      <w:r>
        <w:rPr>
          <w:highlight w:val="cyan"/>
        </w:rPr>
        <w:t>бинокл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лемикроскопы (телескопы с близким фокусным расстоянием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кроскоп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уп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лектронные луп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птические приспособ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боры для увеличения поля зре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лескопические приборы</w:t>
      </w:r>
    </w:p>
    <w:p>
      <w:pPr>
        <w:pStyle w:val="Normal"/>
        <w:ind w:left="360" w:hanging="0"/>
        <w:jc w:val="both"/>
        <w:rPr/>
      </w:pPr>
      <w:r>
        <w:rPr>
          <w:i/>
        </w:rPr>
        <w:t>Применение:</w:t>
      </w:r>
      <w:r>
        <w:rPr/>
        <w:t xml:space="preserve"> для дали. 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Принцип </w:t>
      </w:r>
      <w:r>
        <w:rPr/>
        <w:t>углового увеличения (как в больших телескопах, подзорной трубе и проч.)</w:t>
      </w:r>
    </w:p>
    <w:p>
      <w:pPr>
        <w:pStyle w:val="Normal"/>
        <w:ind w:left="360" w:hanging="0"/>
        <w:jc w:val="both"/>
        <w:rPr/>
      </w:pPr>
      <w:r>
        <w:rPr>
          <w:i/>
        </w:rPr>
        <w:t>Проблемы, связанные с использованием</w:t>
      </w:r>
      <w:r>
        <w:rPr/>
        <w:t xml:space="preserve"> телескопических приборов: «преувеличенное движение» видимых через них объектов, нарушение пространственных соотношений и расстояний, ограниченное поле обзора (не видно целиком крупные объекты, очень маленькое поле у приборов с сильным увеличением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Что необходимо знать инструктору об оптике телескопических приборов:</w:t>
      </w:r>
    </w:p>
    <w:p>
      <w:pPr>
        <w:pStyle w:val="Normal"/>
        <w:ind w:left="360" w:hanging="0"/>
        <w:jc w:val="both"/>
        <w:rPr/>
      </w:pPr>
      <w:r>
        <w:rPr/>
        <w:t xml:space="preserve">- В афокальном телескопе фокус настроен на бесконечность, что означает, что наблюдатель должен смотреть на объект с расстояния не менее 5 м, чтобы объект оказался в фокусе. </w:t>
      </w:r>
    </w:p>
    <w:p>
      <w:pPr>
        <w:pStyle w:val="Normal"/>
        <w:ind w:left="360" w:hanging="0"/>
        <w:jc w:val="both"/>
        <w:rPr/>
      </w:pPr>
      <w:r>
        <w:rPr/>
        <w:t>- Многие телескопические приборы позволяют настраивать фокус на различные расстояния, вплоть до полуметра от наблюдателя. Инструктор должен изучить диапазон фокусировки каждого телескопического прибора. Если убрать съёмные части телескопического прибора, это приведёт к увеличению «плюсовой» преломляющей силы системы, благодаря которой она собирает расходящиеся лучи от объектов, расположенных на расстоянии менее 5 м от наблюдателя.</w:t>
      </w:r>
    </w:p>
    <w:p>
      <w:pPr>
        <w:pStyle w:val="Normal"/>
        <w:ind w:left="360" w:hanging="0"/>
        <w:jc w:val="both"/>
        <w:rPr/>
      </w:pPr>
      <w:r>
        <w:rPr/>
        <w:t>- Поскольку каждый телескоп может быть сфокусирован в бесконечность, то инструктор может навести фокус на требуемый объект, дать клиенту посмотреть на этот объект через телескоп и попросить клиента сказать в фокусе ли объект. Если клиенту приходится сильно менять фокусировку, это может означать наличие у клиента нескорректированной рефракционной аномалии. В таком случае, инструктор должен рекомендовать клиенту обратиться к или сам донести эту информацию до окулиста или офтальмолога, с тем, чтобы было проведено дальнейшее обследование.</w:t>
      </w:r>
    </w:p>
    <w:p>
      <w:pPr>
        <w:pStyle w:val="Normal"/>
        <w:ind w:left="360" w:hanging="0"/>
        <w:jc w:val="both"/>
        <w:rPr/>
      </w:pPr>
      <w:r>
        <w:rPr/>
        <w:t>- Если у человека рефракционная аномалия, он должен либо носить очки/ контактные линзы, когда использует телескоп, либо эта рефракционная аномалия должна быть учтена в конфигурации самого прибора. инструктор должен проконсультироваться со специалистом, прописавшим или рекомендовавшим тот или иной телескоп, на предмет необходимости использования оптической коррекции совместно с прибором.</w:t>
      </w:r>
    </w:p>
    <w:p>
      <w:pPr>
        <w:pStyle w:val="Normal"/>
        <w:ind w:left="360" w:hanging="0"/>
        <w:jc w:val="both"/>
        <w:rPr/>
      </w:pPr>
      <w:r>
        <w:rPr/>
        <w:t>- Выходной зрачок – это линза, через которую видит человек, используя телескоп. Выходной зрачок всегда меньше окуляра (линзы со стороны глаза). Чем больше увеличение, тем меньше выходной зрачок. Об этом важно помнить, работая с клиентами, у которых вызывают трудности фиксация и локализация. В таком случае, можно проконсультироваться с соответствующим специалистом и найти телескоп такой же мощности, но с большим полем обзора (конструкции телескопа Кеплера имеет больший выходной зрачок, чем галилеевская)  или использовать для тренировки телескоп, дающий меньшее увеличение, но зато большее поле обзора.</w:t>
      </w:r>
    </w:p>
    <w:p>
      <w:pPr>
        <w:pStyle w:val="Normal"/>
        <w:ind w:left="360" w:hanging="0"/>
        <w:jc w:val="both"/>
        <w:rPr/>
      </w:pPr>
      <w:r>
        <w:rPr/>
        <w:t>- Если смотреть через телескоп, всё может выглядеть темнее, поскольку при прохождении через несколько линз телескопа часть лучей света теряется. Поэтому высокий уровень освещения и контраста важен для успешности обучения пользованию телескопа.</w:t>
      </w:r>
    </w:p>
    <w:p>
      <w:pPr>
        <w:pStyle w:val="Normal"/>
        <w:ind w:left="360" w:hanging="0"/>
        <w:jc w:val="both"/>
        <w:rPr/>
      </w:pPr>
      <w:r>
        <w:rPr/>
        <w:t>- Если клиент будет смотреть на источник света через телескоп кеплеровской конструкции, то у него на радужке появится изображение источника света. Это может помочь найти естественную линию взгляда клиента (направление, в котором обычно повёрнуты глаза, чтобы видеть предмет) – для этого нужно расположить телескоп так, чтобы изображение света оказалось на зрачке клиента. Многие клиенты с недостаточно развитыми навыками фиксации, испытывают трудности при поиске выходного зрачка, заявляя, что видят «только чёрное», пока телескоп не расположен должным образом.</w:t>
      </w:r>
    </w:p>
    <w:p>
      <w:pPr>
        <w:pStyle w:val="Normal"/>
        <w:ind w:left="360" w:hanging="0"/>
        <w:jc w:val="both"/>
        <w:rPr/>
      </w:pPr>
      <w:r>
        <w:rPr/>
        <w:t>- Стандартная мощность ручных телескопических приборов (монокуляров) 2.5Х, 2.8Х, 3Х, 4Х, 6Х, 8Х и 10Х. Мощность телескопов, вмонтированных в оправу очков, обычно 2Х, 2.2Х, 3Х, 4Х, 6Х и 8Х.</w:t>
      </w:r>
    </w:p>
    <w:p>
      <w:pPr>
        <w:pStyle w:val="Normal"/>
        <w:ind w:left="360" w:hanging="0"/>
        <w:jc w:val="both"/>
        <w:rPr/>
      </w:pPr>
      <w:r>
        <w:rPr/>
        <w:t>Инструктор должен быть знаком со следующими характеристиками телескопических прибор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щность (увелич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е зр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апазон фокусиров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 прибо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тенциальная возможность использования вмонтированных в оправу телескопических прибор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теря света при прохождении через телескоп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убина резко отображаемого простран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можность включения в саму конструкцию телескопа коррекции рефракционных аномали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Виды:</w:t>
      </w:r>
      <w:r>
        <w:rPr/>
        <w:t xml:space="preserve"> Ручные, насадки, бифокальные системы, телескопические очки полного поля зрения, бинокл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0:55:00Z</dcterms:created>
  <dc:creator>thistle</dc:creator>
  <dc:description/>
  <dc:language>en-US</dc:language>
  <cp:lastModifiedBy>TC</cp:lastModifiedBy>
  <dcterms:modified xsi:type="dcterms:W3CDTF">2016-08-15T10:55:00Z</dcterms:modified>
  <cp:revision>2</cp:revision>
  <dc:subject/>
  <dc:title>Оптические приборы</dc:title>
</cp:coreProperties>
</file>